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  <w:t>CITTA' DI NAPOLI</w:t>
      </w:r>
    </w:p>
    <w:p>
      <w:pPr>
        <w:pStyle w:val="Normal"/>
        <w:bidi w:val="0"/>
        <w:jc w:val="both"/>
        <w:rPr>
          <w:rFonts w:ascii="FrankfurtGothic" w:hAnsi="FrankfurtGothic"/>
          <w:sz w:val="44"/>
        </w:rPr>
      </w:pPr>
      <w:r>
        <w:rPr>
          <w:rFonts w:ascii="FrankfurtGothic" w:hAnsi="FrankfurtGothic"/>
          <w:sz w:val="44"/>
        </w:rPr>
      </w:r>
    </w:p>
    <w:p>
      <w:pPr>
        <w:pStyle w:val="Normal"/>
        <w:bidi w:val="0"/>
        <w:jc w:val="both"/>
        <w:rPr/>
      </w:pPr>
      <w:r>
        <w:rPr>
          <w:rFonts w:ascii="FrankfurtGothic" w:hAnsi="FrankfurtGothic"/>
          <w:sz w:val="44"/>
        </w:rPr>
        <w:t>PIANO GENERALE DEGLI IMPIANTI</w:t>
      </w:r>
    </w:p>
    <w:p>
      <w:pPr>
        <w:pStyle w:val="TextBody"/>
        <w:bidi w:val="0"/>
        <w:jc w:val="both"/>
        <w:rPr/>
      </w:pPr>
      <w:r>
        <w:rPr/>
        <w:t>Elenco delle aree con indicazione delle emergenze artistiche,</w:t>
      </w:r>
    </w:p>
    <w:p>
      <w:pPr>
        <w:pStyle w:val="TextBody"/>
        <w:bidi w:val="0"/>
        <w:jc w:val="both"/>
        <w:rPr/>
      </w:pPr>
      <w:r>
        <w:rPr/>
        <w:t>architettoniche e storiche.</w:t>
      </w:r>
    </w:p>
    <w:p>
      <w:pPr>
        <w:pStyle w:val="Normal"/>
        <w:bidi w:val="0"/>
        <w:jc w:val="both"/>
        <w:rPr>
          <w:rFonts w:ascii="FrankfurtGothic" w:hAnsi="FrankfurtGothic"/>
          <w:sz w:val="28"/>
        </w:rPr>
      </w:pPr>
      <w:r>
        <w:rPr>
          <w:rFonts w:ascii="FrankfurtGothic" w:hAnsi="FrankfurtGothic"/>
          <w:sz w:val="28"/>
        </w:rPr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b w:val="false"/>
          <w:sz w:val="28"/>
        </w:rPr>
        <w:t>Elenco di edifici vincolati nel comune di Napoli</w:t>
      </w:r>
    </w:p>
    <w:p>
      <w:pPr>
        <w:pStyle w:val="Normal"/>
        <w:bidi w:val="0"/>
        <w:jc w:val="both"/>
        <w:rPr>
          <w:rFonts w:ascii="FrankfurtGothic" w:hAnsi="FrankfurtGothic"/>
          <w:sz w:val="28"/>
        </w:rPr>
      </w:pPr>
      <w:r>
        <w:rPr>
          <w:rFonts w:ascii="FrankfurtGothic" w:hAnsi="FrankfurtGothic"/>
          <w:sz w:val="28"/>
        </w:rPr>
      </w:r>
    </w:p>
    <w:p>
      <w:pPr>
        <w:pStyle w:val="Normal"/>
        <w:bidi w:val="0"/>
        <w:jc w:val="both"/>
        <w:rPr>
          <w:rFonts w:ascii="FrankfurtGothic" w:hAnsi="FrankfurtGothic"/>
          <w:sz w:val="28"/>
        </w:rPr>
      </w:pPr>
      <w:r>
        <w:rPr>
          <w:rFonts w:ascii="FrankfurtGothic" w:hAnsi="FrankfurtGothic"/>
          <w:sz w:val="28"/>
        </w:rPr>
      </w:r>
    </w:p>
    <w:p>
      <w:pPr>
        <w:pStyle w:val="Normal"/>
        <w:bidi w:val="0"/>
        <w:jc w:val="both"/>
        <w:rPr>
          <w:rFonts w:ascii="FrankfurtGothic" w:hAnsi="FrankfurtGothic"/>
          <w:sz w:val="28"/>
        </w:rPr>
      </w:pPr>
      <w:r>
        <w:rPr>
          <w:rFonts w:ascii="FrankfurtGothic" w:hAnsi="FrankfurtGothic"/>
          <w:sz w:val="28"/>
        </w:rPr>
      </w:r>
    </w:p>
    <w:p>
      <w:pPr>
        <w:pStyle w:val="Normal"/>
        <w:bidi w:val="0"/>
        <w:jc w:val="both"/>
        <w:rPr>
          <w:rFonts w:ascii="FrankfurtGothic" w:hAnsi="FrankfurtGothic"/>
          <w:sz w:val="28"/>
        </w:rPr>
      </w:pPr>
      <w:r>
        <w:rPr>
          <w:rFonts w:ascii="FrankfurtGothic" w:hAnsi="FrankfurtGothic"/>
          <w:sz w:val="28"/>
        </w:rPr>
      </w:r>
    </w:p>
    <w:p>
      <w:pPr>
        <w:pStyle w:val="Normal"/>
        <w:bidi w:val="0"/>
        <w:jc w:val="both"/>
        <w:rPr>
          <w:rFonts w:ascii="FrankfurtGothic" w:hAnsi="FrankfurtGothic"/>
          <w:sz w:val="28"/>
        </w:rPr>
      </w:pPr>
      <w:r>
        <w:rPr>
          <w:rFonts w:ascii="FrankfurtGothic" w:hAnsi="FrankfurtGothic"/>
          <w:sz w:val="28"/>
        </w:rPr>
      </w:r>
    </w:p>
    <w:p>
      <w:pPr>
        <w:pStyle w:val="Normal"/>
        <w:bidi w:val="0"/>
        <w:jc w:val="both"/>
        <w:rPr>
          <w:rFonts w:ascii="FrankfurtGothic" w:hAnsi="FrankfurtGothic"/>
          <w:sz w:val="28"/>
        </w:rPr>
      </w:pPr>
      <w:r>
        <w:rPr>
          <w:rFonts w:ascii="FrankfurtGothic" w:hAnsi="FrankfurtGothic"/>
          <w:sz w:val="28"/>
        </w:rPr>
      </w:r>
    </w:p>
    <w:p>
      <w:pPr>
        <w:pStyle w:val="Normal"/>
        <w:bidi w:val="0"/>
        <w:jc w:val="both"/>
        <w:rPr>
          <w:rFonts w:ascii="FrankfurtGothic" w:hAnsi="FrankfurtGothic"/>
          <w:sz w:val="28"/>
        </w:rPr>
      </w:pPr>
      <w:r>
        <w:rPr>
          <w:rFonts w:ascii="FrankfurtGothic" w:hAnsi="FrankfurtGothic"/>
          <w:sz w:val="28"/>
        </w:rPr>
      </w:r>
    </w:p>
    <w:p>
      <w:pPr>
        <w:pStyle w:val="Normal"/>
        <w:bidi w:val="0"/>
        <w:jc w:val="both"/>
        <w:rPr>
          <w:rFonts w:ascii="FrankfurtGothic" w:hAnsi="FrankfurtGothic"/>
          <w:sz w:val="28"/>
        </w:rPr>
      </w:pPr>
      <w:r>
        <w:rPr>
          <w:rFonts w:ascii="FrankfurtGothic" w:hAnsi="FrankfurtGothic"/>
          <w:sz w:val="28"/>
        </w:rPr>
      </w:r>
    </w:p>
    <w:p>
      <w:pPr>
        <w:pStyle w:val="Normal"/>
        <w:bidi w:val="0"/>
        <w:jc w:val="both"/>
        <w:rPr>
          <w:rFonts w:ascii="FrankfurtGothic" w:hAnsi="FrankfurtGothic"/>
          <w:sz w:val="28"/>
        </w:rPr>
      </w:pPr>
      <w:r>
        <w:rPr>
          <w:rFonts w:ascii="FrankfurtGothic" w:hAnsi="FrankfurtGothic"/>
          <w:sz w:val="28"/>
        </w:rPr>
      </w:r>
    </w:p>
    <w:p>
      <w:pPr>
        <w:pStyle w:val="Normal"/>
        <w:bidi w:val="0"/>
        <w:jc w:val="both"/>
        <w:rPr>
          <w:rFonts w:ascii="FrankfurtGothic" w:hAnsi="FrankfurtGothic"/>
          <w:sz w:val="28"/>
        </w:rPr>
      </w:pPr>
      <w:r>
        <w:rPr>
          <w:rFonts w:ascii="FrankfurtGothic" w:hAnsi="FrankfurtGothic"/>
          <w:sz w:val="28"/>
        </w:rPr>
      </w:r>
    </w:p>
    <w:p>
      <w:pPr>
        <w:pStyle w:val="Normal"/>
        <w:bidi w:val="0"/>
        <w:jc w:val="both"/>
        <w:rPr>
          <w:rFonts w:ascii="FrankfurtGothic" w:hAnsi="FrankfurtGothic"/>
          <w:sz w:val="28"/>
        </w:rPr>
      </w:pPr>
      <w:r>
        <w:rPr>
          <w:rFonts w:ascii="FrankfurtGothic" w:hAnsi="FrankfurtGothic"/>
          <w:sz w:val="28"/>
        </w:rPr>
      </w:r>
    </w:p>
    <w:p>
      <w:pPr>
        <w:pStyle w:val="Normal"/>
        <w:bidi w:val="0"/>
        <w:jc w:val="both"/>
        <w:rPr>
          <w:rFonts w:ascii="FrankfurtGothic" w:hAnsi="FrankfurtGothic"/>
          <w:sz w:val="28"/>
        </w:rPr>
      </w:pPr>
      <w:r>
        <w:rPr>
          <w:rFonts w:ascii="FrankfurtGothic" w:hAnsi="FrankfurtGothic"/>
          <w:sz w:val="28"/>
        </w:rPr>
      </w:r>
    </w:p>
    <w:p>
      <w:pPr>
        <w:pStyle w:val="Normal"/>
        <w:bidi w:val="0"/>
        <w:jc w:val="both"/>
        <w:rPr>
          <w:rFonts w:ascii="FrankfurtGothic" w:hAnsi="FrankfurtGothic"/>
          <w:sz w:val="28"/>
        </w:rPr>
      </w:pPr>
      <w:r>
        <w:rPr>
          <w:rFonts w:ascii="FrankfurtGothic" w:hAnsi="FrankfurtGothic"/>
          <w:sz w:val="28"/>
        </w:rPr>
      </w:r>
    </w:p>
    <w:p>
      <w:pPr>
        <w:pStyle w:val="Normal"/>
        <w:bidi w:val="0"/>
        <w:jc w:val="both"/>
        <w:rPr>
          <w:rFonts w:ascii="FrankfurtGothic" w:hAnsi="FrankfurtGothic"/>
          <w:sz w:val="28"/>
        </w:rPr>
      </w:pPr>
      <w:r>
        <w:rPr>
          <w:rFonts w:ascii="FrankfurtGothic" w:hAnsi="FrankfurtGothic"/>
          <w:sz w:val="28"/>
        </w:rPr>
      </w:r>
    </w:p>
    <w:p>
      <w:pPr>
        <w:pStyle w:val="Normal"/>
        <w:bidi w:val="0"/>
        <w:jc w:val="both"/>
        <w:rPr>
          <w:rFonts w:ascii="FrankfurtGothic" w:hAnsi="FrankfurtGothic"/>
          <w:sz w:val="28"/>
        </w:rPr>
      </w:pPr>
      <w:r>
        <w:rPr>
          <w:rFonts w:ascii="FrankfurtGothic" w:hAnsi="FrankfurtGothic"/>
          <w:sz w:val="28"/>
        </w:rPr>
      </w:r>
    </w:p>
    <w:p>
      <w:pPr>
        <w:pStyle w:val="Normal"/>
        <w:bidi w:val="0"/>
        <w:jc w:val="both"/>
        <w:rPr>
          <w:rFonts w:ascii="FrankfurtGothic" w:hAnsi="FrankfurtGothic"/>
          <w:sz w:val="28"/>
        </w:rPr>
      </w:pPr>
      <w:r>
        <w:rPr>
          <w:rFonts w:ascii="FrankfurtGothic" w:hAnsi="FrankfurtGothic"/>
          <w:sz w:val="28"/>
        </w:rPr>
      </w:r>
    </w:p>
    <w:p>
      <w:pPr>
        <w:pStyle w:val="Normal"/>
        <w:bidi w:val="0"/>
        <w:jc w:val="both"/>
        <w:rPr>
          <w:rFonts w:ascii="FrankfurtGothic" w:hAnsi="FrankfurtGothic"/>
          <w:sz w:val="28"/>
        </w:rPr>
      </w:pPr>
      <w:r>
        <w:rPr>
          <w:rFonts w:ascii="FrankfurtGothic" w:hAnsi="FrankfurtGothic"/>
          <w:sz w:val="28"/>
        </w:rPr>
      </w:r>
    </w:p>
    <w:p>
      <w:pPr>
        <w:pStyle w:val="Normal"/>
        <w:bidi w:val="0"/>
        <w:jc w:val="both"/>
        <w:rPr>
          <w:rFonts w:ascii="FrankfurtGothic" w:hAnsi="FrankfurtGothic"/>
          <w:sz w:val="28"/>
        </w:rPr>
      </w:pPr>
      <w:r>
        <w:rPr>
          <w:rFonts w:ascii="FrankfurtGothic" w:hAnsi="FrankfurtGothic"/>
          <w:sz w:val="28"/>
        </w:rPr>
      </w:r>
    </w:p>
    <w:p>
      <w:pPr>
        <w:pStyle w:val="Normal"/>
        <w:bidi w:val="0"/>
        <w:jc w:val="both"/>
        <w:rPr>
          <w:rFonts w:ascii="FrankfurtGothic" w:hAnsi="FrankfurtGothic"/>
          <w:sz w:val="28"/>
        </w:rPr>
      </w:pPr>
      <w:r>
        <w:rPr>
          <w:rFonts w:ascii="FrankfurtGothic" w:hAnsi="FrankfurtGothic"/>
          <w:sz w:val="28"/>
        </w:rPr>
      </w:r>
    </w:p>
    <w:p>
      <w:pPr>
        <w:pStyle w:val="Normal"/>
        <w:bidi w:val="0"/>
        <w:jc w:val="both"/>
        <w:rPr>
          <w:rFonts w:ascii="FrankfurtGothic" w:hAnsi="FrankfurtGothic"/>
          <w:sz w:val="28"/>
        </w:rPr>
      </w:pPr>
      <w:r>
        <w:rPr>
          <w:rFonts w:ascii="FrankfurtGothic" w:hAnsi="FrankfurtGothic"/>
          <w:sz w:val="28"/>
        </w:rPr>
      </w:r>
    </w:p>
    <w:p>
      <w:pPr>
        <w:pStyle w:val="Normal"/>
        <w:bidi w:val="0"/>
        <w:jc w:val="both"/>
        <w:rPr>
          <w:rFonts w:ascii="FrankfurtGothic" w:hAnsi="FrankfurtGothic"/>
          <w:sz w:val="28"/>
        </w:rPr>
      </w:pPr>
      <w:r>
        <w:rPr>
          <w:rFonts w:ascii="FrankfurtGothic" w:hAnsi="FrankfurtGothic"/>
          <w:sz w:val="28"/>
        </w:rPr>
      </w:r>
    </w:p>
    <w:p>
      <w:pPr>
        <w:pStyle w:val="Heading4"/>
        <w:numPr>
          <w:ilvl w:val="0"/>
          <w:numId w:val="0"/>
        </w:numPr>
        <w:bidi w:val="0"/>
        <w:outlineLvl w:val="3"/>
        <w:rPr/>
      </w:pPr>
      <w:r>
        <w:rPr>
          <w:sz w:val="20"/>
        </w:rPr>
        <w:t>Redatto da</w:t>
      </w:r>
    </w:p>
    <w:p>
      <w:pPr>
        <w:pStyle w:val="Normal"/>
        <w:bidi w:val="0"/>
        <w:jc w:val="both"/>
        <w:rPr/>
      </w:pPr>
      <w:r>
        <w:rPr>
          <w:rFonts w:ascii="FrankfurtGothic" w:hAnsi="FrankfurtGothic"/>
        </w:rPr>
        <w:t>Servizio di Polizia Amministrativa del Comune di Napoli</w:t>
      </w:r>
    </w:p>
    <w:p>
      <w:pPr>
        <w:pStyle w:val="Normal"/>
        <w:bidi w:val="0"/>
        <w:jc w:val="both"/>
        <w:rPr/>
      </w:pPr>
      <w:r>
        <w:rPr>
          <w:rFonts w:ascii="FrankfurtGothic" w:hAnsi="FrankfurtGothic"/>
        </w:rPr>
        <w:t>Agorà Communication srl – Napoli</w:t>
      </w:r>
    </w:p>
    <w:p>
      <w:pPr>
        <w:pStyle w:val="Normal"/>
        <w:bidi w:val="0"/>
        <w:jc w:val="both"/>
        <w:rPr/>
      </w:pPr>
      <w:r>
        <w:rPr>
          <w:rFonts w:ascii="FrankfurtGothic" w:hAnsi="FrankfurtGothic"/>
        </w:rPr>
        <w:t>Factory srl - Torino</w:t>
      </w:r>
      <w:r>
        <w:br w:type="page"/>
      </w:r>
    </w:p>
    <w:p>
      <w:pPr>
        <w:pStyle w:val="TextBody"/>
        <w:bidi w:val="0"/>
        <w:rPr/>
      </w:pPr>
      <w:r>
        <w:rPr/>
        <w:t>Elenco delle aree con indicazione delle emergenze artistiche,</w:t>
      </w:r>
    </w:p>
    <w:p>
      <w:pPr>
        <w:pStyle w:val="TextBody"/>
        <w:bidi w:val="0"/>
        <w:jc w:val="both"/>
        <w:rPr/>
      </w:pPr>
      <w:r>
        <w:rPr/>
        <w:t>architettoniche e storich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FrankfurtGothic" w:hAnsi="FrankfurtGothic"/>
          <w:b/>
          <w:b/>
        </w:rPr>
      </w:pPr>
      <w:r>
        <w:rPr>
          <w:rFonts w:ascii="FrankfurtGothic" w:hAnsi="FrankfurtGothic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FrankfurtGothic" w:hAnsi="FrankfurtGothic"/>
          <w:b/>
          <w:b/>
        </w:rPr>
      </w:pPr>
      <w:r>
        <w:rPr>
          <w:rFonts w:ascii="FrankfurtGothic" w:hAnsi="FrankfurtGothic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FrankfurtGothic" w:hAnsi="FrankfurtGothic"/>
          <w:b/>
        </w:rPr>
        <w:t>PIAZZA AMEDE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FrankfurtGothic" w:hAnsi="FrankfurtGothic"/>
        </w:rPr>
        <w:t>Palazzo Balsarano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 xml:space="preserve">Pendici C. V. Emanuele 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Base collina Vomer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ascii="FrankfurtGothic" w:hAnsi="FrankfurtGothic"/>
          <w:b/>
          <w:b/>
        </w:rPr>
      </w:pPr>
      <w:r>
        <w:rPr>
          <w:rFonts w:ascii="FrankfurtGothic" w:hAnsi="FrankfurtGothic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FrankfurtGothic" w:hAnsi="FrankfurtGothic"/>
          <w:b/>
        </w:rPr>
        <w:t>PIAZZA NICOLA AMORE</w:t>
      </w:r>
      <w:r>
        <w:rPr>
          <w:rFonts w:ascii="FrankfurtGothic" w:hAnsi="FrankfurtGothic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FrankfurtGothic" w:hAnsi="FrankfurtGothic"/>
        </w:rPr>
        <w:t>I quattro palazzi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ascii="FrankfurtGothic" w:hAnsi="FrankfurtGothic"/>
          <w:b/>
          <w:b/>
        </w:rPr>
      </w:pPr>
      <w:r>
        <w:rPr>
          <w:rFonts w:ascii="FrankfurtGothic" w:hAnsi="FrankfurtGothic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FrankfurtGothic" w:hAnsi="FrankfurtGothic"/>
          <w:b/>
        </w:rPr>
        <w:t>PIAZZA BANCHI NUOVI</w:t>
      </w:r>
      <w:r>
        <w:rPr>
          <w:rFonts w:ascii="FrankfurtGothic" w:hAnsi="FrankfurtGothic"/>
        </w:rPr>
        <w:t xml:space="preserve"> </w:t>
      </w:r>
      <w:r>
        <w:rPr>
          <w:rFonts w:ascii="FrankfurtGothic" w:hAnsi="FrankfurtGothic"/>
          <w:b/>
        </w:rPr>
        <w:t>PIAZZETTA MONTICELLI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FrankfurtGothic" w:hAnsi="FrankfurtGothic"/>
        </w:rPr>
        <w:t>Palazzo Penn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FrankfurtGothic" w:hAnsi="FrankfurtGothic"/>
        </w:rPr>
        <w:t>Palazzo Palmaric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Normal"/>
        <w:tabs>
          <w:tab w:val="clear" w:pos="708"/>
          <w:tab w:val="left" w:pos="8784" w:leader="none"/>
        </w:tabs>
        <w:bidi w:val="0"/>
        <w:jc w:val="left"/>
        <w:rPr/>
      </w:pPr>
      <w:r>
        <w:rPr>
          <w:rFonts w:ascii="FrankfurtGothic" w:hAnsi="FrankfurtGothic"/>
          <w:b/>
        </w:rPr>
        <w:t>PIAZZA BELLINI</w:t>
      </w:r>
    </w:p>
    <w:p>
      <w:pPr>
        <w:pStyle w:val="Normal"/>
        <w:tabs>
          <w:tab w:val="clear" w:pos="708"/>
          <w:tab w:val="left" w:pos="8784" w:leader="none"/>
        </w:tabs>
        <w:bidi w:val="0"/>
        <w:jc w:val="left"/>
        <w:rPr/>
      </w:pPr>
      <w:r>
        <w:rPr>
          <w:rFonts w:ascii="FrankfurtGothic" w:hAnsi="FrankfurtGothic"/>
        </w:rPr>
        <w:t>Monumento a V. Bellini</w:t>
      </w:r>
    </w:p>
    <w:p>
      <w:pPr>
        <w:pStyle w:val="Normal"/>
        <w:tabs>
          <w:tab w:val="clear" w:pos="708"/>
          <w:tab w:val="left" w:pos="8784" w:leader="none"/>
        </w:tabs>
        <w:bidi w:val="0"/>
        <w:jc w:val="left"/>
        <w:rPr/>
      </w:pPr>
      <w:r>
        <w:rPr>
          <w:rFonts w:ascii="FrankfurtGothic" w:hAnsi="FrankfurtGothic"/>
        </w:rPr>
        <w:t>Area archeologica mura greche di Neapolis</w:t>
      </w:r>
    </w:p>
    <w:p>
      <w:pPr>
        <w:pStyle w:val="Normal"/>
        <w:tabs>
          <w:tab w:val="clear" w:pos="708"/>
          <w:tab w:val="left" w:pos="8784" w:leader="none"/>
        </w:tabs>
        <w:bidi w:val="0"/>
        <w:jc w:val="left"/>
        <w:rPr/>
      </w:pPr>
      <w:r>
        <w:rPr>
          <w:rFonts w:ascii="FrankfurtGothic" w:hAnsi="FrankfurtGothic"/>
        </w:rPr>
        <w:t>Facciata ex convento S. Antonio a Port'Alba con scalinata</w:t>
      </w:r>
    </w:p>
    <w:p>
      <w:pPr>
        <w:pStyle w:val="Normal"/>
        <w:tabs>
          <w:tab w:val="clear" w:pos="708"/>
          <w:tab w:val="left" w:pos="8784" w:leader="none"/>
        </w:tabs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Normal"/>
        <w:tabs>
          <w:tab w:val="clear" w:pos="708"/>
          <w:tab w:val="left" w:pos="8784" w:leader="none"/>
        </w:tabs>
        <w:bidi w:val="0"/>
        <w:jc w:val="left"/>
        <w:rPr/>
      </w:pPr>
      <w:r>
        <w:rPr>
          <w:rFonts w:ascii="FrankfurtGothic" w:hAnsi="FrankfurtGothic"/>
          <w:b/>
        </w:rPr>
        <w:t>PIAZZA BOVIO</w:t>
      </w:r>
    </w:p>
    <w:p>
      <w:pPr>
        <w:pStyle w:val="Normal"/>
        <w:tabs>
          <w:tab w:val="clear" w:pos="708"/>
          <w:tab w:val="left" w:pos="8784" w:leader="none"/>
        </w:tabs>
        <w:bidi w:val="0"/>
        <w:jc w:val="left"/>
        <w:rPr/>
      </w:pPr>
      <w:r>
        <w:rPr>
          <w:rFonts w:ascii="FrankfurtGothic" w:hAnsi="FrankfurtGothic"/>
        </w:rPr>
        <w:t>Fontana del Nettuno</w:t>
      </w:r>
    </w:p>
    <w:p>
      <w:pPr>
        <w:pStyle w:val="Normal"/>
        <w:tabs>
          <w:tab w:val="clear" w:pos="708"/>
          <w:tab w:val="left" w:pos="8784" w:leader="none"/>
        </w:tabs>
        <w:bidi w:val="0"/>
        <w:jc w:val="left"/>
        <w:rPr/>
      </w:pPr>
      <w:r>
        <w:rPr>
          <w:rFonts w:ascii="FrankfurtGothic" w:hAnsi="FrankfurtGothic"/>
        </w:rPr>
        <w:t>Palazzo della Borsa con scalinata</w:t>
      </w:r>
    </w:p>
    <w:p>
      <w:pPr>
        <w:pStyle w:val="Normal"/>
        <w:tabs>
          <w:tab w:val="clear" w:pos="708"/>
          <w:tab w:val="left" w:pos="8784" w:leader="none"/>
        </w:tabs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Normal"/>
        <w:tabs>
          <w:tab w:val="clear" w:pos="708"/>
          <w:tab w:val="left" w:pos="8784" w:leader="none"/>
        </w:tabs>
        <w:bidi w:val="0"/>
        <w:jc w:val="left"/>
        <w:rPr/>
      </w:pPr>
      <w:r>
        <w:rPr>
          <w:rFonts w:ascii="FrankfurtGothic" w:hAnsi="FrankfurtGothic"/>
          <w:b/>
        </w:rPr>
        <w:t>PIAZZA CARLO III</w:t>
      </w:r>
    </w:p>
    <w:p>
      <w:pPr>
        <w:pStyle w:val="Normal"/>
        <w:tabs>
          <w:tab w:val="clear" w:pos="708"/>
          <w:tab w:val="left" w:pos="8784" w:leader="none"/>
        </w:tabs>
        <w:bidi w:val="0"/>
        <w:jc w:val="left"/>
        <w:rPr/>
      </w:pPr>
      <w:r>
        <w:rPr>
          <w:rFonts w:ascii="FrankfurtGothic" w:hAnsi="FrankfurtGothic"/>
        </w:rPr>
        <w:t>Albergo dei poveri</w:t>
      </w:r>
    </w:p>
    <w:p>
      <w:pPr>
        <w:pStyle w:val="Normal"/>
        <w:tabs>
          <w:tab w:val="clear" w:pos="708"/>
          <w:tab w:val="left" w:pos="8784" w:leader="none"/>
        </w:tabs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Normal"/>
        <w:tabs>
          <w:tab w:val="clear" w:pos="708"/>
          <w:tab w:val="left" w:pos="8784" w:leader="none"/>
        </w:tabs>
        <w:bidi w:val="0"/>
        <w:jc w:val="left"/>
        <w:rPr/>
      </w:pPr>
      <w:r>
        <w:rPr>
          <w:rFonts w:ascii="FrankfurtGothic" w:hAnsi="FrankfurtGothic"/>
          <w:b/>
        </w:rPr>
        <w:t>PIAZZA DEL CARMINE</w:t>
      </w:r>
      <w:r>
        <w:rPr>
          <w:rFonts w:ascii="FrankfurtGothic" w:hAnsi="FrankfurtGothic"/>
        </w:rPr>
        <w:tab/>
      </w:r>
    </w:p>
    <w:p>
      <w:pPr>
        <w:pStyle w:val="Normal"/>
        <w:tabs>
          <w:tab w:val="clear" w:pos="708"/>
          <w:tab w:val="left" w:pos="8784" w:leader="none"/>
        </w:tabs>
        <w:bidi w:val="0"/>
        <w:jc w:val="left"/>
        <w:rPr/>
      </w:pPr>
      <w:r>
        <w:rPr>
          <w:rFonts w:ascii="FrankfurtGothic" w:hAnsi="FrankfurtGothic"/>
        </w:rPr>
        <w:t>Chiesa di S.Maria del Carmine con, a dx, campanile</w:t>
      </w:r>
    </w:p>
    <w:p>
      <w:pPr>
        <w:pStyle w:val="Normal"/>
        <w:tabs>
          <w:tab w:val="clear" w:pos="708"/>
          <w:tab w:val="left" w:pos="8784" w:leader="none"/>
        </w:tabs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Normal"/>
        <w:tabs>
          <w:tab w:val="clear" w:pos="708"/>
          <w:tab w:val="left" w:pos="8784" w:leader="none"/>
        </w:tabs>
        <w:bidi w:val="0"/>
        <w:jc w:val="left"/>
        <w:rPr/>
      </w:pPr>
      <w:r>
        <w:rPr>
          <w:rFonts w:ascii="FrankfurtGothic" w:hAnsi="FrankfurtGothic"/>
          <w:b/>
        </w:rPr>
        <w:t>PIAZZA CAVOUR</w:t>
      </w:r>
      <w:r>
        <w:rPr>
          <w:rFonts w:ascii="FrankfurtGothic" w:hAnsi="FrankfurtGothic"/>
        </w:rPr>
        <w:tab/>
      </w:r>
    </w:p>
    <w:p>
      <w:pPr>
        <w:pStyle w:val="Normal"/>
        <w:tabs>
          <w:tab w:val="clear" w:pos="708"/>
          <w:tab w:val="left" w:pos="8784" w:leader="none"/>
        </w:tabs>
        <w:bidi w:val="0"/>
        <w:jc w:val="left"/>
        <w:rPr/>
      </w:pPr>
      <w:r>
        <w:rPr>
          <w:rFonts w:ascii="FrankfurtGothic" w:hAnsi="FrankfurtGothic"/>
        </w:rPr>
        <w:t>Aiuole con busti di G.Mazzini, M.R. Imbriani, M.Semmola Chiesa del Rosariello alle Pigne</w:t>
      </w:r>
    </w:p>
    <w:p>
      <w:pPr>
        <w:pStyle w:val="Normal"/>
        <w:tabs>
          <w:tab w:val="clear" w:pos="708"/>
          <w:tab w:val="left" w:pos="8784" w:leader="none"/>
        </w:tabs>
        <w:bidi w:val="0"/>
        <w:jc w:val="left"/>
        <w:rPr/>
      </w:pPr>
      <w:r>
        <w:rPr>
          <w:rFonts w:ascii="FrankfurtGothic" w:hAnsi="FrankfurtGothic"/>
        </w:rPr>
        <w:t>Porta S. Gennaro</w:t>
      </w:r>
    </w:p>
    <w:p>
      <w:pPr>
        <w:pStyle w:val="Normal"/>
        <w:tabs>
          <w:tab w:val="clear" w:pos="708"/>
          <w:tab w:val="left" w:pos="8784" w:leader="none"/>
        </w:tabs>
        <w:bidi w:val="0"/>
        <w:jc w:val="left"/>
        <w:rPr/>
      </w:pPr>
      <w:r>
        <w:rPr>
          <w:rFonts w:ascii="FrankfurtGothic" w:hAnsi="FrankfurtGothic"/>
        </w:rPr>
        <w:t>Sul lato meridionale dell'edificio "S :Rosa" si apre l'accesso all'area archeologica delle mura greche di Neapolis</w:t>
      </w:r>
    </w:p>
    <w:p>
      <w:pPr>
        <w:pStyle w:val="Normal"/>
        <w:tabs>
          <w:tab w:val="clear" w:pos="708"/>
          <w:tab w:val="left" w:pos="8784" w:leader="none"/>
        </w:tabs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FrankfurtGothic" w:hAnsi="FrankfurtGothic"/>
          <w:b/>
        </w:rPr>
        <w:t>PIAZZA DANTE</w:t>
      </w:r>
      <w:r>
        <w:rPr>
          <w:rFonts w:ascii="FrankfurtGothic" w:hAnsi="FrankfurtGothic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FrankfurtGothic" w:hAnsi="FrankfurtGothic"/>
        </w:rPr>
        <w:t>Monumento a Dan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FrankfurtGothic" w:hAnsi="FrankfurtGothic"/>
        </w:rPr>
        <w:t>Busto di D.Martusciell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FrankfurtGothic" w:hAnsi="FrankfurtGothic"/>
        </w:rPr>
        <w:t>Emiciclo con statu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FrankfurtGothic" w:hAnsi="FrankfurtGothic"/>
        </w:rPr>
        <w:t>Port'Alb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FrankfurtGothic" w:hAnsi="FrankfurtGothic"/>
        </w:rPr>
        <w:t>Chiesa di S.Donlenico Soriano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FrankfurtGothic" w:hAnsi="FrankfurtGothic"/>
        </w:rPr>
        <w:t>Palazzo Batynara I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FrankfurtGothic" w:hAnsi="FrankfurtGothic"/>
        </w:rPr>
        <w:t>Convento c chiesa di S.Maria di Caravagg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FrankfurtGothic" w:hAnsi="FrankfurtGothic"/>
        </w:rPr>
        <w:t>Michele</w:t>
      </w:r>
    </w:p>
    <w:p>
      <w:pPr>
        <w:pStyle w:val="Normal"/>
        <w:tabs>
          <w:tab w:val="clear" w:pos="708"/>
          <w:tab w:val="left" w:pos="8784" w:leader="none"/>
        </w:tabs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Normal"/>
        <w:tabs>
          <w:tab w:val="clear" w:pos="708"/>
          <w:tab w:val="left" w:pos="8784" w:leader="none"/>
        </w:tabs>
        <w:bidi w:val="0"/>
        <w:jc w:val="left"/>
        <w:rPr/>
      </w:pPr>
      <w:r>
        <w:rPr>
          <w:rFonts w:ascii="FrankfurtGothic" w:hAnsi="FrankfurtGothic"/>
        </w:rPr>
        <w:t>Sul lato meridionale dell'edificio "S :Rosa" si apre l'accesso all'area archeologica delle mura greche di Neapolis</w:t>
      </w:r>
    </w:p>
    <w:p>
      <w:pPr>
        <w:pStyle w:val="Normal"/>
        <w:tabs>
          <w:tab w:val="clear" w:pos="708"/>
          <w:tab w:val="left" w:pos="8784" w:leader="none"/>
        </w:tabs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FrankfurtGothic" w:hAnsi="FrankfurtGothic"/>
          <w:b/>
        </w:rPr>
        <w:t>PIAZZA DE NICOL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FrankfurtGothic" w:hAnsi="FrankfurtGothic"/>
        </w:rPr>
        <w:t>Chiesa di S. Caterina a Formiclio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FrankfurtGothic" w:hAnsi="FrankfurtGothic"/>
        </w:rPr>
        <w:t>Porta Capuana e tratti di mura aragonesi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FrankfurtGothic" w:hAnsi="FrankfurtGothic"/>
          <w:b/>
        </w:rPr>
        <w:t>PIAZZA NOLAN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ascii="FrankfurtGothic" w:hAnsi="FrankfurtGothic"/>
        </w:rPr>
        <w:t>Porta Nolana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PIAZZA PIEDIGROTTA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Chiesa S.Maria di Piedigrotta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Stazione di Mergellina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Ex sede dei Canonici Regolari Lateranensi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Tomba di Virgilio</w:t>
      </w:r>
    </w:p>
    <w:p>
      <w:pPr>
        <w:pStyle w:val="Normal"/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PIAZZA PLEBISCITO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Semiellisse cinta di portico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S.Francesco di Paola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Palazzo Salerno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Palazzo della Prefettura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Palazzo reale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Statue equestri di Ferdinando I e Carlo III</w:t>
      </w:r>
    </w:p>
    <w:p>
      <w:pPr>
        <w:pStyle w:val="Normal"/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PIAZZA DELLA REPUBBLICA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Monumento alle 4 giornate di Napoli</w:t>
      </w:r>
    </w:p>
    <w:p>
      <w:pPr>
        <w:pStyle w:val="Normal"/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PIAZZA RIARIO SFORZA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Guglia di S. Gennaro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Fianco del Duomo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Monte della Misericordia con annesse chiese</w:t>
      </w:r>
    </w:p>
    <w:p>
      <w:pPr>
        <w:pStyle w:val="Normal"/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 xml:space="preserve">PIAZZA S. Dl GIACOMO 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Palazzine anni '30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Mausoleo di M. Schilizzi</w:t>
      </w:r>
    </w:p>
    <w:p>
      <w:pPr>
        <w:pStyle w:val="Normal"/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PIAZZA S. ANNA A CAPUANA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Chiesa di S. Anna a Capuana</w:t>
      </w:r>
    </w:p>
    <w:p>
      <w:pPr>
        <w:pStyle w:val="Normal"/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PIAZZA S. DOMENICO MAGGIORE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Guglia di S Domenico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Abside poligonale di S. Domenico Maggiore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Facciata chiesa s. Arcangelo a Morfisa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Palazzo del Balzo poi Petrucci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Palazzo Sangro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Palazzo Casacalenda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Palazzo Corigliano con l'area archeologica ubicata nell’aula magna</w:t>
      </w:r>
    </w:p>
    <w:p>
      <w:pPr>
        <w:pStyle w:val="Normal"/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PIAZZA S. FRANCESCO DI PAOLA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Porta Capuana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Ex ospizio cinquecentesco di S.Francesco di Paola oggi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Pretura</w:t>
      </w:r>
    </w:p>
    <w:p>
      <w:pPr>
        <w:pStyle w:val="Normal"/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PIAZZA S. GAETANO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Scultura di S. Gaetano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Chiesa di S. Paolo Maggiore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Chiesa di S. Lorenzo Maggiore con area archeologica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sotterranea al complesso di S. Lorenzo Maggiore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PIAZZETTA GRANDE ARCHIVIO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Monastero dei SS. Severino e Sossio oggi sede dell’Archivio di Stato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Fontana della Selleria o del Pendino</w:t>
      </w:r>
    </w:p>
    <w:p>
      <w:pPr>
        <w:pStyle w:val="Normal"/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LARGO DONNAREGINA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Chiesa di Donnaregina Nuova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Palazzo Arcivescovile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Vicoletto che porta alla chiesa di Donnaregina Nuova</w:t>
      </w:r>
    </w:p>
    <w:p>
      <w:pPr>
        <w:pStyle w:val="Normal"/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PIAZZA MERCATO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Fontana Settecentesca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Chiesa di S. Eligi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S. Croce al mercato</w:t>
      </w:r>
    </w:p>
    <w:p>
      <w:pPr>
        <w:pStyle w:val="Normal"/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BORGO MARINAI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Castel dell’ovo</w:t>
      </w:r>
    </w:p>
    <w:p>
      <w:pPr>
        <w:pStyle w:val="Normal"/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PIAZZA S. MARIA DEGLI ANGELI A PIZZOFALCONE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 xml:space="preserve">Chiesa di S. M. degli Angeli a Pizzo Falcone 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 xml:space="preserve">Palazzo ad angolo di v. Monte di Dio 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Piazzetta Mondragone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Chiesa di S. Maria delle Grazie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Istiituto Mondragone</w:t>
      </w:r>
    </w:p>
    <w:p>
      <w:pPr>
        <w:pStyle w:val="Normal"/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PIAZZA MUSEO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Palazzo del MuseoArcheologico Nazionale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Galleria Principe di Napoli</w:t>
      </w:r>
    </w:p>
    <w:p>
      <w:pPr>
        <w:pStyle w:val="Normal"/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PIAZZA DELLA SANITA'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S. Maria della Sanita'</w:t>
      </w:r>
    </w:p>
    <w:p>
      <w:pPr>
        <w:pStyle w:val="Normal"/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 xml:space="preserve">LARGO SERMONETA 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Fontana del Sebeto</w:t>
      </w:r>
    </w:p>
    <w:p>
      <w:pPr>
        <w:pStyle w:val="Normal"/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PIAZZALE S. CHIARA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Chiesa di S. Chiara, facciata ed entrata laterale</w:t>
      </w:r>
    </w:p>
    <w:p>
      <w:pPr>
        <w:pStyle w:val="Normal"/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LARGO S. GIOVANNI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Cappella di S. Giovanni Pappacoda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Chiesa di S. Giovanni Maggiore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Palazzo Giusso del Galdo, oggi sede dell’Istituto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Universitario Orientale</w:t>
      </w:r>
    </w:p>
    <w:p>
      <w:pPr>
        <w:pStyle w:val="Normal"/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LARGO S. MARCELLINO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Chiesa dei SS. Marcellino e Festa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Chiesa di SS Severino e Sossio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Scola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Palazzo Carafa D’Andria</w:t>
      </w:r>
    </w:p>
    <w:p>
      <w:pPr>
        <w:pStyle w:val="Normal"/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PIAZZA S. MARIA LA NOVA</w:t>
      </w:r>
    </w:p>
    <w:p>
      <w:pPr>
        <w:pStyle w:val="Normal"/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LARGO S. ANIELLO A CAPONAPOLI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Chiesa di S. Aniello A Caponapoli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Area archeologica delle mura greche di Neapolis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 xml:space="preserve">PIAZZA SANNAZZARO 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Galleria Laziale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Fontana con sirena, delfino e cavalli marini</w:t>
      </w:r>
    </w:p>
    <w:p>
      <w:pPr>
        <w:pStyle w:val="Normal"/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PIAZZA VII SETTEMBRE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Chiesa dello Spirito Santo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Palazzo Doria D’Angri</w:t>
      </w:r>
    </w:p>
    <w:p>
      <w:pPr>
        <w:pStyle w:val="Normal"/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PIAZZA TRIESTE E TRENTO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Chiesa di S. Ferdinando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Teatro S. Carlo</w:t>
      </w:r>
    </w:p>
    <w:p>
      <w:pPr>
        <w:pStyle w:val="Normal"/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PIAZZA VANVITELLI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2 palazzi gemelli</w:t>
      </w:r>
    </w:p>
    <w:p>
      <w:pPr>
        <w:pStyle w:val="Normal"/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PIAZZA VITTORIA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Colonne di Cipollino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Statue di G. Nicotera in bronzo e di N. Amore in marmo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Chiesa di S. Maria della Vittoria</w:t>
      </w:r>
    </w:p>
    <w:p>
      <w:pPr>
        <w:pStyle w:val="Normal"/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PIAZZETTA CARIATI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Palazzo Cariati</w:t>
      </w:r>
    </w:p>
    <w:p>
      <w:pPr>
        <w:pStyle w:val="Normal"/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PIAZZETTA DIVINO AMORE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Chiesa di S. Maria del Divino Amore</w:t>
      </w:r>
    </w:p>
    <w:p>
      <w:pPr>
        <w:pStyle w:val="Normal"/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 xml:space="preserve">PIAZZETTA NILO 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Chiesa di S. Angelo a Nilo o capp. Brancaccio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Statua del Nilo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Palazzo Carafa di Montorio e capp. Pignatelli</w:t>
      </w:r>
    </w:p>
    <w:p>
      <w:pPr>
        <w:pStyle w:val="Normal"/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PIAZZETTA PIGNATELLI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Chiesetta di S. Maria Materdomini</w:t>
      </w:r>
    </w:p>
    <w:p>
      <w:pPr>
        <w:pStyle w:val="Normal"/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PIAZZETTA SALAZAR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Istituto d'arte</w:t>
      </w:r>
    </w:p>
    <w:p>
      <w:pPr>
        <w:pStyle w:val="Normal"/>
        <w:bidi w:val="0"/>
        <w:jc w:val="left"/>
        <w:rPr>
          <w:rFonts w:ascii="FrankfurtGothic" w:hAnsi="FrankfurtGothic"/>
        </w:rPr>
      </w:pPr>
      <w:r>
        <w:rPr>
          <w:rFonts w:ascii="FrankfurtGothic" w:hAnsi="FrankfurtGothic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PIAZZA MUNICIPIO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Palazzo del Municipio o S. Giacomo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Chiesa di S. Giacomo degli spagnoli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Porto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Sfondo della collina di S. Martino con la Certosa e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castel Sant'Elmo e dall’altro lato, cono del Vesuvio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Monumento a Vittorio Emanuele II</w:t>
      </w:r>
    </w:p>
    <w:p>
      <w:pPr>
        <w:pStyle w:val="Normal"/>
        <w:widowControl/>
        <w:bidi w:val="0"/>
        <w:jc w:val="left"/>
        <w:rPr/>
      </w:pPr>
      <w:r>
        <w:rPr>
          <w:rFonts w:ascii="FrankfurtGothic" w:hAnsi="FrankfurtGothic"/>
        </w:rPr>
        <w:t>Castelnuovo</w:t>
      </w:r>
    </w:p>
    <w:p>
      <w:pPr>
        <w:pStyle w:val="Normal"/>
        <w:bidi w:val="0"/>
        <w:jc w:val="center"/>
        <w:rPr>
          <w:rFonts w:ascii="FrankfurtGothic" w:hAnsi="FrankfurtGothic"/>
          <w:b/>
          <w:b/>
        </w:rPr>
      </w:pPr>
      <w:r>
        <w:rPr>
          <w:rFonts w:ascii="FrankfurtGothic" w:hAnsi="FrankfurtGothic"/>
          <w:b/>
        </w:rPr>
      </w:r>
      <w:r>
        <w:br w:type="page"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b w:val="false"/>
          <w:sz w:val="28"/>
        </w:rPr>
        <w:t>Elenco di edifici vincolati nel comune di Napoli</w:t>
      </w:r>
    </w:p>
    <w:p>
      <w:pPr>
        <w:pStyle w:val="Normal"/>
        <w:bidi w:val="0"/>
        <w:jc w:val="center"/>
        <w:rPr>
          <w:rFonts w:ascii="FrankfurtGothic" w:hAnsi="FrankfurtGothic"/>
        </w:rPr>
      </w:pPr>
      <w:r>
        <w:rPr>
          <w:rFonts w:ascii="FrankfurtGothic" w:hAnsi="FrankfurtGothic"/>
        </w:rPr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202"/>
      </w:tblGrid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Acton Palazzina Spagnuol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Amato Da Montecassino 9/ Chiesa Di Gesu’ Dell’ort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Piazza Amedeo Di Savoia 9/Palazz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Corso Amedeo Di Savoia 172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Amendola 6 Liceo Umberto I (Art. 4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Piazza Amore Nicola 2/6/10/14 I Quattro Palazz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Annella Di Massimo 9/ Villa Pontan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Annella Di Massimo 39/ Villa Rosalb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Annunziata 34 S.S.Casa Dell’annunziat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Anticaglia 13 Portale Con Rostra In Legn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Anticaglia 24 Portale Con Rostra In Legno - Stemma - Scala -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le Arcate Delle - Via Aniello Falcone Villa Presenzan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Arena Della Sanita’ 6 Palazz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Arena Della Sanita’ 30 Potale Con Sopr. Mascheron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Arenella 3 Casa Ove Nacque Salvator Ros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Parziale 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Salita Arenella 9 Padiglione Dell’ex Villa Garzil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Altri 33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Altri 23 Palazzo Filangeri - Postiglione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Altri 37/ Palazzo Acquaviva D’at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co Baglivo Uries 4 Edificio Demoli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Banchi Nuovi 3 Portale Con Stemma E Stucch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Banchi Nuovi (Ex 13) 8 Palazzo Casamassim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Largo Barbaia - Via Mergellina N. Civ.: 5-6-7-8-9-21 Cripta E Chiesa S. Maria Del Porto-Padiglione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>
                <w:rFonts w:ascii="FrankfurtGothic" w:hAnsi="FrankfurtGothic"/>
              </w:rPr>
            </w:pPr>
            <w:r>
              <w:rPr>
                <w:rFonts w:ascii="FrankfurtGothic" w:hAnsi="FrankfurtGothic"/>
              </w:rPr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Bellini Palazzo Mastello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Bellini 57 Palazzo (Con Annessa Monumentale Chiesa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Bisignano Portale Del Sec. Xvii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co Bonafficiata Vecchia 8 Portale In Piperno Con Modanature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Borgo Marinai Castel Dell’ Ov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Bosco Di Capodimonte Villa Astarit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Totale 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Rampe Brancaccio 3/ Palazzina Velard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Buonomo 7/ Convitto Pontano Conocchi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Caccavello Annibale 16/ Villa Fermariello Con Annesso Giardin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Totale 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le Calascione 5/ Casa Di Sigismond Thalberg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co Calascione 16/ Edificio Settecentesc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Capodimonte Reggia E Parco Di Capodimonte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Salita Capodimonte 10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Carafa Carlo 5/ Immobil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Carlo Iii Palazzo Fug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Totale 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Carriera Grande 33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Carriera Grande 36/ Palazz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Carriera Grande 32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Salita Casale A Posillipo 5/ Villa Pappon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Salita Casale A Posillipo 18/ Villa Pansa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co Casanova 4/ Immobili Parte Compl. Monum. S. Domenico Maggior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Case Puntellate 43/ Chiesa Di Santa Maria Dell’architiell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Piazza Cavour 68/ Palazzo Montemajor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Piazza Cavour 152/ Portale In Travertino Intagliat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Piazza Cavour 2 Palazz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Chiaia 142 Palazzo Ottaian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Chiaia 160 Palazzo Mirand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Chiaia 149/ Palazzo Cellamar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Chiaia 138 Palazzo S. Arpino - Caracciolo - D’acquar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Chiaia 157 Teatro Sannazzar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Chiaia 252/ Palazz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Chiaia 237/ Negozio Gay-Odin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Chiaia 238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Chiaia 184/ Edifici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Chiatamone 27/ Portale Con Bugne E Cimas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Chiatamone 30/ Portale Piperno Con Bugne E Cimasa Intagliata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Chiatamone Villa Hassler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Chiatamone 55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colo Cieco A Tarsia 3/ Palazzo (Emiciclo Palazzo Tarsia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Cimarosa 77 Villa Floridian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Cimarosa 37 Villa Hass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Cimarosa 3/ Edificio Del ‘9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co Cimarosa (Parco Grifeo) 9/ Villa Lucia Con Annesso Parc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co Cimarosa - Parco Grifeo - 37/45 37/ Palazz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co Cinquesanti 23 Palazzo Scorziata (Resti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co Cinquesanti 26/ Opera Pia - Tempio Della Scorziata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Cisterna Dell’olio 18 Portale Scorniciato Con Cimas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Cisterna Dell’olio 44/ Palazzo (Propr. Ente Aut. Del Volturno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Colletta Pietro 12/ Palazz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Colletta Pietro 1/3/5 Palazzo Martone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Colli Aminei 5/ Villa Bandini (Gia’ Colonna) Art. 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le Colli Aminei Seminario Arcivescovil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le Colli Aminei 7/21 7/ Villa Carmela Vittori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Conte Ruvo 16/ Teatro Belli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Totale 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Corradino Di Svevia Chiesa Del Carminiell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Cotugno 1/ Complesso Ospedaliero Gesu’e Mari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Crispi Articolo 21 Di Villino Ruff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Crispi 86/ Istituto Grenoble Con Annesso Giardin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Crispi Francesco 69/ Villino Ruff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Croce Benedetto 45 Palazzo Carafa Della Spin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Croce Benedetto 12 Palazzo Filomarino Della Rocc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Croce Benedetto 19 Palazzo Venezia Capon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Croce Benedetto 38 Palazzo Fogli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Croce Benedetto 2 Scuola Pimentel Fonseca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Croce Benedetto 68 Palazzo (Art. 21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Croce Benedetto (Ex Mariano Semmola) 23 Palazzo Carafa Belvedere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Cupa Delle Tozzole 3/ Villa Fagella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Piazza Dante 89 Palazzo Ruffo Bagnara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Dante 52 Palazzo (Foro Carolino) (Botteghe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Dante 35/ Bottega (Foro Carolino) (Vi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Dante 31 Bottega (Foro Carolino) (Ii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Dante 40/ Bottega (Foro Carolino) (Viii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Piazza Dante 32/ Bottega (Foro Carolino) (Iii)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Dante 33/ Bottega (Foro Carolino) (Iv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Dante 41 A Bottega (Foro Carolino) (Ix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Dante 42/ Bottega (Foro Carolino) (X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Dante 34 Bottega (Foro Carolino) (V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Piazza Dante 30/ Bottega (Foro Carolino) (I)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Dante Convitto Nazionale Vittorio Emanuel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Dante Liceo Vittorio Emanuel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Dante 93/ Ex Complesso Di Santa Maria Di Caravaggi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Dante N. Civ.: 37-38-39 Bottega (Foro Carolino) (Vii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De Cesare Carlo 15 Palazzo Maiorana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Totale 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De Cesare Carlo 5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De Cesare Carlo 13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De Gasperi Alcide Caserma Zanzur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De Marco Carlo 17/ Villa Matild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De Marco Carlo 19/ Villa Margherit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Piazza De Nicola Enrico 46 Ex Convento S. Caterina A Formiell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Piazza De Nicola Enrico Porta Capuana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De Pretis Agostino 40/ Palazzo Dei Telefo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De Sanctis Francesco 19/ Cappella San Sever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De Sanctis Francesco 17 Appartamen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Dei Fiorentini 37 Edificio Demoli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Dei Fiorentini 39 Edificio Demoli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Dei Fiorentini 67/ Edificio Demoli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Dei Fiorentini 57/ Edificio Demoli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Piazza Dei Martiri 58/ Palazzo Partanna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Piazza Dei Martiri (Via Calabritto N. 20) 30 Palazzo Calabritt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Dei Mille 48/ Palazzo Del Vasto D’avalos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Dei Mille 60 Palazzo Carafa - Roccell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Dei Mille 40/ Palazzo Leonet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Dei Mille 45/ Palazzo Mannajuol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co Del Pero A Fonseca 2 Casa Ove Mori Leopard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Del Vasto A Porta Capuana 60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Del Vasto A Porta Capuana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Della Repubblica 2/ Edifici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Della Sapienza 23 Palazzo Distrutto Eventi Bellic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Di Lorenzo Marco Torre Delle Murazioni Aragones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Di Sangro Di Sansevero Raimondo 11 Edifici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Di Vittorio Giuseppe (Ex Rotonda Capodichino) Tondo Di Capodichin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Diaz 11 Nuovo Palazzo Degli Uffici Finanzia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Diaz (Ex Monteoliveto) 61 Palazzo - Demoli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Diaz Armando 58/ Casa Del Mutila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Diocleziano Chiesa Di S. Maria Solitaria E S. Antoni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Donnalbina 56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co Donnaromita 15 Biblioteca Brancaccian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Piazza Duca D’aosta 262/64 Teatro Auguste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Totale 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Duca Degli Abruzzi 31/ Caserma Bianchi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Duca Degli Abruzzi 41/ Mercato Ittic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Duca Di San Donato 52/ Palazz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Due Porte All’arenella Aree Di Rispetto Di Villa Visocch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Duomo 288 Palazzo Cuomo (Museo Filangeri)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Duomo Cappella Capace Minutol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Duomo 255 Portale - Loggetta - Bassorilievi - Stemm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Duomo 247 Portale In Piperno E Sopr. Cimas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Duomo 236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Duomo 142/ Convento Gerolamini(Solo Sub. 25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Duomo (Piazza Museo Filangieri) 269 Portale-Balcone-Cimasa-Balaustrat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Egiziaca A Forcella 31 Ospedale “Ascalesi”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Egiziaca A Pizzofalcone 43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Egiziaca A Pizzofalcone 44 Archivio Di Stato Sezione Militar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Corso Europa 37/ Villa Salve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Falcone Aniello 56/ Villa Belvedere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Falcone Aniello Portale E Decorazioni (Villa Leonetti)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Largo Ferrantina A Chiaia 1/ Prospetto Palazzo Torella Caracciol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Fico Al Purgatorio 1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Filangeri Gaetano 36/ Palazzo Mannajuol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Filangeri Gaetano 61/ Negozio Lotto 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Filangeri Gaetano 42/ Edifici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Filangeri Gaetano 53/ Casa Negozio Per Leopoldo Gatt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co Foglie Santa Chiara Ii 1 Palazzo Sec. Xv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Fonseca 26/ Chiesa Parrocchia Ss. Annunziata A Fonsec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Foria 35/ Palazzo Del Sec. Xvii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Foria Ex - Caserma Garibald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Foria 16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co Forno A San Gennaro 7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co Forno A San Gennaro 12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Piazzetta Fuga 2/ Fabbricato C/Annessa Staz. Funicolare Centrale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Gargiulo Francesco (Ex Vico Foglie A S. Chiara) 3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Piazza Gerolomini 103 Portale In Piperno Scorniciato, Mensole Balcon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Gesu’ 15 Palazzo (Art. 21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Gesu’ 9 Palazzo (Art. 21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Gesu’ E Maria 13/ Portale In Piperno Scorniciato Sec. Xvii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Gesu’ E Maria 25/ Portale Piperno Scornic. - Mascherone E Festo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Piazza Gesu’ E Maria 25/ Palazzo (Ex Convento Della S. Croce Di Lucca)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Gesu’ Nuovo 1 Liceo Ginnasio Genoves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Gian Battista Vela 273/ Villa Amalia Gia’ Barone Covel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Gian Battista Vela 110/ Villa Letizia - Gia’ Cantalupo Gia’ Nas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Gian Battista Vela 23/ Dipendenza Della Villa Scalea Ora Ospiz. Femminile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Traversa Gigante Giacinto 36/ Villa Visocchi Con Annesso Parc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coletto Giganti 55/ Rostra In Legno - Resti Architt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Parziale 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co Giganti 21 Resti Architettonici Sec. Xv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Giordano Luca 112/ Villa Casciar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Girardi Francesco 88 Potale (Sec. Xviii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le Immacolatella Vecchia Edificio Denominato Immacolatella Vecchi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Leopardi Giacomo 61/A Stazione Ferroviaria - Art. 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Lieto 14/ Villa Vignola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Lioy Diodato 14/15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Loggia Di Genova (Ex 76) 4/ Portal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Lordi 6/ Edificio Del ‘9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co Lungo Gelso 129 Portale E Scala Del Sec. Xvi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co Luperano 7/ Palazzo Luperan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co Maddaloni (Via Senise) 6/ Palazzo Maddalo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Mancini A. 15/ Vila Angelina Adel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Totale 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Manzoni 41/Villa Patriz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Manzoni 290/ Torre Ranie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Manzoni 76/ Pal. Piromallo Tresca Con Annesso Giardin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Marina 18/ Edificio Xviii Sec. Demoli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Marinella 9 Edificio Demolit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Marinella 11 Edificio Demoli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Marinella 18 Edificio Demoli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Marittima - Via Porta Di Massa - Vico Scoppettieri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Martucci 55/ Villa Salvet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co Mastellone 16 Portale In Piperno Con Colonne Ad Arco Tronca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Materdei 16 Portale In Pipern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etta Matilde Serao 33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Matteotti 1/ Palazzo Della Provinci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Medina 67 Edificio Demolito - Costruito Jolly Hotel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Medina 5 Palazzo Bruino - Carafa Di Nocer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Medina 24 Palazzo Fondi De Sangr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Medina 61 Palazzo D’acquino - Caramanic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Medina 63 Palazzo Giordano Caracciolo Di Forin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Medina Chiesa Dell’incoronat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co Melofioccolo 12 Palazz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Margellina 9 Palazzo Attiguo Alla Chiesa S. Maria Del Par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Margellina 23 Palazzo Barbania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Mazzocannone 8/ Portale In Marmo Proven. Dal Demol. Pal. F. Colonn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Mazzocannone Chiesa Di S. Girolamo Alle Monach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Mazzocannone (Gia’ Via Universita’) 6 Sculture (Palazzo Del Balzo)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Michetti (Angolo Via Cimarosa) 4/ Edificio Del ‘9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Piazza Miracoli 12/ Edificio Del Sec. Xvii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coletto Miracoli 2/ Palazz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Miracoli Dei 20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Salita Miradois 25 Palazzo Sec. Xvii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Moiariello 53/ Torre Di Palascian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Moiariello (Capodimonte) Osservatorio Astronomic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Molo Angioino Stazione Marittim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Molo Due Porte All’arenella 19/ Villa Del Sec. Xvii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co Mondragone 27 Potale In Piperno Scorcina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Mondragone 18/ Istituto Educativo Femminile Di Mondragon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Monte Di Dio 18 Palazzo Serra Di Girace - Demolit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Monte Di Dio 54 Palazzo Mirelli Di Teor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Monte Di Dio 49 Palazzo Sec. Xvii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Monte Di Dio 46 Palazzo Sec. Xvii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Monte Di Dio 75 Facciata Del Palazzo Barocc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Monte Di Dio 9 Portale Del Secolo Xvii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Monte Di Dio 66 Portale Del Sec. Xvii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Monte Di Dio 66 Villa Wenner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Monte Di Dio 14 Palazzo Serra Di Cassan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Totale 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Monte Di Dio 74 Palazzo Capracotta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co Monteleone 12 Edificio Sottoposto Art. 21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Monteoliveto 37/ Ex Palazzo Ottaian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Monteoliveto 3/ Palazzo Gravin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Monteoliveto 86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Monticelli Teodoro 11 Palazzo Penne Con Annesso Cortile E Giardin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Morelli Domenico 7-15 Palazzo Nunziante (Con Annesso Giardino)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Morelli Domenico 38 Caserma Vittori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Morelli Domenico 23/ Cappella Nunziant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Morgantini Caserma Pastreng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Municipio 79/ Teatro Mercadant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Municipio 48 Palazzo Del 182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Municipio 64 Ex Hotel Di Londra - Sec. Xix 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Piazza Museo Museo Nazionale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Muzy Concezio 1/ Castel Capuan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Nardones 118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Nicotera G. 79 Portale E Rostra In Legno Del Sec. Xvii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Nicotera G. 103 Portale Del Sec. Xviii - Demolito -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Nilo 32 Palazzo Sec. Xv - Duchi Di Laurin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Nilo 30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Nilo 28 Palazzo Del Marchese Di Capomazz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Nilo 26 Palazzo Beccadel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Totale 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Nilo 22 Palazz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Nilo 17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Nilo 20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etta Nilo Chiesa S. Angelo A Nil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Piazzetta Nilo 14/ Cappella E Palazzo Pignatell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Nilo 34/ Ex Seminario Dei Nobil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Nuova A Pizzofalcone 35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Nuova Pizzofalcone 42/ Palazz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Nuova Pizzofalcone 38/ Palazz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Nuova Pizzofalcone 8/ Palazz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Nuova Pizzofalcone 45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Nuova Pizzofalcone 3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Nuova Pizzofalcone 14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Orazio N. Civ. 121-133 121/ Villa Lamperti - Lancellott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Paladino 5 Palazz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Totale 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Palizzi 15/ Villa Pansi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Palizzi 43/ Villa Ascarelli Con Annesso Giardin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Pallonetto A S. Lucia 15/ Portale In Piperno Intagliat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Pallonetto A S. Lucia 137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Pallonetto A Santa Chiara 2 Palazzo (Art. 21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Parco Castello Area Di Rispetto Di Palazzo Reale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Parco Margherita 14/ Palazzina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Parco Margherita 113/ Villa Maria Con Annesso Giardin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Parco Margherita 36/ Villino Paradisiell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Parco Margherita 12 San Pasquale A Chiaia 48 Palazzo Acquaviva Coppol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Parisi Generale Caserma Della Nunziatella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Partenope 10/ Palazzina (Dell’ex E.T.P.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co Pazzariello 8 Portale Del Sec. Xvi E Artist. Strutt. Int. Cortile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Pessina 73/ Palazzo Del Sec. Xvii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Salita Piedigrotta 3/ Edificio Del ‘9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Pignasecca 66 Facciata Del Palazzo Con Portale In Pipern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Pignasecca 15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Pisagnelli 23 Palazzo Del Sec. Xvii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Piscicelli Giacomo 1/E 1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Rampe Pizzofalcone 30/ Villa Eb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Plebiscito Palazzo Salern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Piazza Plebiscito Palazzo Della Prefettura (Vd. Prat. 286)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Plebiscito 8 Zona Di Rispetto Chiesa S. Francesc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Plebiscito 1 Palazzo Real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Poerio Carlo 15 Portale In Piperno Del Sec. Xvii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Poerio Carlo 110/ Portale Del Sec. Xviii E Scal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Poerio Carlo 98/ Portale In Piperno Del Sec. Xvii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Salita Pontecorvo 65/ Chiesa Di San Giusepp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Salita Pontecorvo Chiesa Ed Ex - Convento Di S. M. Dei Pereclitan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Pontenuovo 28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Ponti Rossi 5 Villa Collaret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Port’alba 7 Portale Con Rostra In Legno Del Sec. Xvii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Port’alba 20/23 Libreria Guida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Port’alba 30/ Palazzo Volpicel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Portanova 15 Palazzo Bonifaci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Salita Porteria A S. Raffaele 6/ Immobile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Salita Porteria A San Raffaele A Materdei 9/ Immobil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Posillipo 9 Palazzo Donn’ann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Posillipo 408 Villa Angri (Istituto S. Dorotea)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Posillipo 204 Villa Ruffo - Scalett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Posillipo 226 Villa Dini (Ospedale Pausillipon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Posillipo 52 Villa Maria - Traversi - Rea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Posillipo 54/ Villa Gallot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Posillipo 54/ Villa De Martin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Posillipo 26/ Villa Pavoncel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Posillipo 157/ Mausoleo Schilizz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Posillipo 318/ Chiesa Dell’addolorat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Posillipo 24/ Ospizio Marin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Principe Umberto 9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Principe Umberto 7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Largo Proprio D’avellino 4 Palazzo Avellino - Portale E Scale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Largo Proprio D’avellino 15 Palazzo Sec. Xvii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Puoti 11 Portale In Piperno Scorniciat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Piazza Regina Coeli 6 Palazzo Bonifacio Del Sec. Xv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Riviera Di Chiaia 200 Villa Pignatel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Riviera Di Chiaia 202 Palazzo Ruffo - Scaletta (Gia’ Carafa Belvedere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Riviera Di Chiaia 287 Palazzo Satrian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Riviera Di Chiaia 264 Palazzo Carafa Belveder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Riviera Di Chiaia 211 Palazzo Serra Capriola - Demolit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Riviera Di Chiaia 270/ Palazzo Ischitella Casacanatte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Riviera Di Chiaia 215 Palazzo Ulloa Di Lauria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Riviera Di Chiaia 66 Palazzo Mirelli Barile Di Caivan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Riviera Di Chiaia 281/ Palazzo San Teodor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Riviera Di Chiaia 180/ Palazzo Ottocentesco (Art. 4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Riviera Di Chiaia 257/ Palazzo Petagn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Roma 427/ Negozio Gay-Odin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Roma 51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Roma 55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Rosa Salvator 130 Villa Maio Con Bosco, Parco, Access. E Dipendenz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Rosa Salvator 259 Intera Facciata Barocca - Portale - Balco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Rosa Salvator 70 Portale In Piperno Con Mascheron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Rosa Salvator 78 Portale In Piperno Bugnat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Rosa Salvator 98/103 Palazz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Rosa Salvator (Angolo Battistallo Caracciolo ) 193/ Palazzo (Con Annessa Chiesa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Rossarol Cesare 7/ Palazz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Rossarol Cesare 15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Piazza Salvo D’acquisto (Gia’ Piazza Carita’) 6 Palazzo Mastellon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San Agostino Alla Zecca / Port. Arco Andr. Colonne Piperno - Scala Capitolar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San Agostino Alla Zecca 58 Palazzo Dell’ex Zecc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San Agostino Alla Zecca (Angolo Via Forcella) Chiesa Di San Agrippino A Forcell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San Antonio A Tarsia Monastero S. Antonio A Tarsia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Piazzetta San Antonio A Tarsia 12/ Ex Convento Padri Redentoristi - Art.4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San Antonio Ai Monti 1 Istituto Francescano S. Antonio Ai Mont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San Arcangelo A Baiano - Gia’ Vico S.A. A Baiano 2 48/ Portale In Piperno E Finestre Intagliate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San Arcangelo A Baiano - Gia’ Vico S.A. A Baiano 4 44/ Portale In Piperno E Arco Nell’andron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San Bartolomeo 52 Palazzo Fond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San Biagio Dei Librai 121 Palazzo S. Angelo Carafa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San Biagio Dei Librai 37/ Palazzo Mariglian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San Biagio Dei Librai 114/ Monte Di Pieta’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San Biagio Dei Librai 8/ Palazzo Carafa Di Montori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San Carlo 101/ Teatro S. Carl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San Carlo Galleria Umberto 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San Carlo (Ex - Via Vittorio Emanuele) 3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Piazza San Domenico Maggiore 9 Palazzo Di Sangro S. Sever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San Domenico Maggiore 17 Palazzo Casacalend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Piazza San Domenico Maggiore 12 Palazzo Coriglian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Piazza San Domenico Maggiore 3/ Palazzo Petrucc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San Domenico Maggiore 10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San Domenico Maggiore 5/8 Corpo Di Fabbrica Annessoa S. Domenico Maggior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co San Eframo Vecchio 44/ Villa Dei Fratelli Cuom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San Eligio 7/ Sede Del Convitto “S. Eligio”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San Eligio - Angolo Duca S. Donato 10 Palazz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San Francesco A Portacapuana Palazzo - Ritiro S. Anna A Capuan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Piazza San Gaetano 81 Palazz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Piazza San Gaetano Chiesa S. Lorenzo Maggiore Con Campanile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San Giovanni A Carbonara 111/ Palazzo Santobuon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Corso San Giovanni A Teduccio 1020/ Villa Signorini Con Parco, Accessori, Dipendenz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Corso San Giovanni A Teduccio Ex-Stabil. Industriale “Corradini”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Corso San Giovanni A Teduccio 879/ Villa Cristin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Corso San Giovanni A Teduccio 1076/ Villa Faraon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Corso San Giovanni A Teduccio 889/ Villa Pap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Corso San Giovanni A Teduccio 893/ Villa Paudice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Corso San Giovanni A Teduccio 901/Villa Percuoco O Cozzolin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Corso San Giovanni A Teduccio 711/ Palazzo Bracaccini Gia’ Sarri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Corso San Giovanni A Teduccio 732/ Villa Rajola Scarinz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Corso San Giovanni A Teduccio 752/ Villa Maria Vittoria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Corso San Giovanni A Teduccio 827/ Villa Volpicelli 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Corso San Giovanni A Teduccio 835/ Villa Volpicelli I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San Giovanni In Porta 34 Palazzo Del Sec. Xv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San Giovanni Maggiore Pignatelli 15 Palazzo Sec. Xvii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San Giovanni Maggiore Pignatelli 16 Portale In Piperno Intagliato Con Arco A Mont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San Giovanni Maggiore Pignatelli 29 Palazzo Del Sec. Xv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San Giovanni Maggiore Pignatelli 34 Portale In Piperno Con Arco Tondo E Pilastrin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San Giovanni Maggiore Pignatelli 38 Palazzo Del Sec. Xvi - Demolito 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San Giovanni Maggiore Pignatelli 30 Palazzo Giusso Della Torr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San Giovanni Maggiore Pignatelli 3/5 Palazz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San Giuseppe 24 Portale In Pipern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San Giuseppe Dei Nudi 32 Portale In Piperno Int. Con Stemma Nell’atri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San Giuseppe Dei Nudi 38 Portale In Piperno Con Mascherone Intaglia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San Giuseppe Dei Nudi 77 Villino E Padiglione Del Vanvitell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San Giuseppe Dei Nudi 25 Palazzo Con Portale In Pipern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San Giuseppe Dei Nudi 71 Portale In Pipern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San Giuseppe Dei Nudi 21 Palazzo Demoli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San Gregorio Armeno 41 Palazz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San Gregorio Armeno 28 Portale In Piperno Scorniciato Con Stemm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etta San Gregorio Armeno 3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San Gregorio Armeno Complesso Monastico Di San Gregorio Armen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San Liborio 1 Palazz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Largo San Marcellino 3 Palazzo Carafa - D’andri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iazza San Martino Castel S. Elm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Largo San Martino 5 Edifici Sottoposti Art. 21 Museo S. Martin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San Mattia 63 Palazzo Cattaneo - Barberi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San Nicandro N. 64-68-70-72 Villa Giuli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Larghetto San Orsola A Chiaia 6/ Larghetto Denominato S. Orsola A Chiai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San Pantaleone 8 Rostra In Legno E Scala Del Sec. Xvii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Via San Pantaleone 18/ Complesso Immobiliare Del Sec. Xvii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San Paolo 44 Palazz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Largo San Paolo A Villanova 10/ Villa Man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 xml:space="preserve">Via San Pasquale A Chiaia Giardino Annesso Al Convent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Salita San Raffaele 20/C Orfanotrofio Congr. Suore Serve Di M. Addolorat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Salita San Raffaele 3 Palazzo - Teresiane Della Torre - Annes. Chies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 xml:space="preserve">Via San Severino (P.Zza Arenella ) 7/ Ex Concvento Degli Agostiniani Scalz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felice Luigia    18/ Villa La Santerell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 xml:space="preserve">Via Sanità 2 Palazzo Sanfelice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ità 6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Discesa Sanità 68 Palazzo De Maj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 xml:space="preserve">Via Santa Anna Dei Lombardi 10 Palazz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 xml:space="preserve">Via Santa Anna Dei Lombardi 16 Palazz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Anna Di Palazzo    Chiesa S.A.A Di Palazzo – S.M. Di Salvazion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rankfurtGothic" w:hAnsi="FrankfurtGothic"/>
              </w:rPr>
              <w:t xml:space="preserve">Gradini Santa Barbara 7 Resti Di Porta Aragonese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Brigida 69 Chiesa Di Santa Brigid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Brigida 10/ Edificio Sede Della Deutsche Bank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Caterina A Chiaia    72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Caterina A Chiaia    1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Caterina A Chiaia    67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Caterina A Chiaia    23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Chiara 31 Cortile Del Sec. Xv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Chiara 41 Portale Con Stemm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Chiara 13 Portale E Scala Sec. Xvii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Chiara 10 Palazzo (Art. 21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Chiara 13 Palazzo (Art. 21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Chiara 54 Terranei (Art. 21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Chiara 49 Palazzo (Art. 21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Chiara 58 Palazzo (Art. 21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Chiara 2 Palazzo (Art. 21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Chiara 10/L Palazzo (Art. 21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Chiara 14 Palazzo (Cortile - Art. 21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Chiara    Palazzi (Chiesa E Monastero - Art. 21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Lucia 62 Portale In Piperno Intaglia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Lucia 81/ Palazzo Della Regione Campani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Margherita A Fonseca 19-10 Palazzo – Ann. Chiesa Dei Ss Bernardo E Margherit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Maria A Cappella Vecchia 31 Palazzo Sess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 xml:space="preserve">Vico Santa Maria A Cappella Vecchia 6/ Palazz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 xml:space="preserve">Via Santa Maria A Cappella Vecchia 26/ Chiesa Di Anta Maria A Cappella Vecchia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 xml:space="preserve">Via Santa Maria A Cappella Vecchia 19/ Ex Complesso Convent. S. Maria Cappella Vecchia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 xml:space="preserve">Via Santa Maria A Cappella Vecchia 24/ Ex Complesso Convent. S. Maria Cappella Vecchia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 xml:space="preserve">Via Santa Maria A Cappella Vecchia 30/ Palazz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Maria A Costantinopoli 98 Palazzo Già Bisignano Ex Firra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Maria A Costantinopoli 37 Bottega (Facente Parte –Chiesa Della Sapienza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Maria A Costantinopoli 84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Maria A Costantinopoli 104/ Palazzo Spinel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Maria A Costantinopoli 101/ Arco – Palazzo Sec. Xv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Maria Apparente 36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Maria Degli Angeli Alle Croci Istituto Figlie Di Cristo Re – Art. 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Salita Santa Maria Del Parto Ex- Monastero Santa Maria Del Parto (Cas.Sanges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Maria Di Constatinopoli 121/126 Palazzo (Con Due Chiosctri Monumentali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 xml:space="preserve">Via Santa Maria La Nova 32 Portale In Pipertno Con Stemma E Bust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>
          <w:trHeight w:val="85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co Santa Maria Vertecoeli 9 Scala E Cortile Sel Sec. Xvii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>
          <w:trHeight w:val="157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Teresa Degli Scalzi 76 Palazzo Cimitile Con Annesso Giardin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rankfurtGothic" w:hAnsi="FrankfurtGothic"/>
              </w:rPr>
              <w:t xml:space="preserve">Via Santa Teresa Degli Scalzi    8/ Palazzo   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a Teresa Degli Spagnoli 59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antissimi Apostoli 3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iazza Santissimi Apostoli 17/ Palazzo Principe Di Somm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co Santo Spirito Di Palazzo 34 Portale Del Sec. Xvii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 xml:space="preserve">Vico Santo Spirito Di Palazzo 43 Stemma Marmoreo Sec. Xviii Posto Sul Palazz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co Santo Spirito Di Palazzo 35 Stemma Marmoreo Posto Sul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co Santo Spirito Di Palazzo 54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co Santo Spirito Di Palazzo 46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co Santo Spirito Di Palazzo 52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co Santo Spirito Di Palazzo 9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co Santo Spirito Di Palazzo 49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chipa 135/ Ex Convento Carmelitane Scalze- Osp. Lore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Salita Scudillo 17 Villa Forquet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Salita Scudillo 10/ Istituto Filippo Smaldon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iazza Sedil Capuano 247 Portale In Piperno E Rostra In Legn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iazzetta Sedil Capuano 243 Portale Archi- Pilastri- Mensole – Capitel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edil Capuano 28/29 Botteghe Facenti Parte Palaz. Via Tribunali 16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 xml:space="preserve">Via Serra Gennaro 24/ Palazz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erra Gennaro 65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erra Gennaro 30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erra Gennaro 32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erra Gennaro 69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erra Gennaro 75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iazza Sette Settembre28 Palazzo Doria D’ang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ettembrini 32 Portale Del Secolo Xvi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>
          <w:trHeight w:val="282" w:hRule="atLeast"/>
        </w:trPr>
        <w:tc>
          <w:tcPr>
            <w:tcW w:w="857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ettembrini 26 Portale Del Secolo Xvi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ettembrini 5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ettembrini 80/84 Ex Convento Di Santa Maria Donnaregin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Corso Sirena 66 Convento Di San Domenic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Corso Sirena 67/ Palazzo Bisignano Già C. Di Madd. Roomer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Corso Sirena 55/ Villa Filomen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Corso Sirena 7/ Villa Pignatelli Di Monteleon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Corso Sirena 165/ Villa Spinicelli Di Scalea Già F. Pignatel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irignano (Rione) 2 Palazzo Sirignano – Caravita -Siracus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olimene 76/ Prima Casa Marott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 xml:space="preserve">Via Solitaria 39 Palazzo Roomer – S.Nicandr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 xml:space="preserve">Via Solitaria 42 Portale In Piperno (Palazzo Carignani)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olitaria 29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olitaria 43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olitaria 41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olitaria 56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olitaria 3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olitaria 39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olitaria 42/ Palazzo Carigna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olitaria 1/B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olitaria 5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olitaria 30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peranzella 123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tella 120 Portale Con Colonne Bugnate In Pipern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tella 94 Scala Principale E Stucchi Del Sec. Xvii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Salita Stella 32 Portale In Piperno, Vano Poligonale , Rostr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Stella 137/ Edificio Sec. Xviii – Istituto Frontebellian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Largo Tarsia 1-2 Palazzo Tarsia Spinel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Salita Tarsia 116/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arsia 27 Palazzo Latill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Salita Tarsia 47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iazza Tarsia 12/ Palazzo (Emiciclo Di Palazzo Tarsia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iazza Tarsia 15/ Palazzo (Emiciclo Di Palazzo Tarsia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iazza Tarsia 19/ Palazzo (Emiciclo Di Palazzo Tarsia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iazza Tarsia 23/ Palazzo (Emiciclo Di Palazzo Tarsia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iazza Tarsia 26/ Palazzo (Emiciclo Di Palazzo Tarsia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Salita Tarsia 139/ Palazzo (Emiciclo Di Palazzo Tarsia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asso 615/ Villa Aven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asso 254/ Edifici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 xml:space="preserve">Piazzale Tecchio Stazione Cumana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 xml:space="preserve">Piazzale Tecchio Mostra D’oltremare (Padiglione 18 – Albania)Art. 4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 xml:space="preserve">Piazzale Tecchio Mostra D’oltremare Art. 4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oledo 393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oledo 402/ Portale In Pietra Intaglia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oledo 185 Palazzo Colonna Di Stagliano – Banca Commercial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oledo 317 Palazzo Lie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oledo 368 Palazzo Della Porta – Onorato Battist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oledo 148 Palazzo Montemiletto Di Tappia –Capece Galeot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oledo 228 Palazzo Cirella – Catalono – Gonzag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oledo 16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oledo 282 Portale In Pipern122 Demolito – Ora Banca Nazionale Del Lavor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oledo 352 Portale (Banco S. Spirito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oledo 348 Palazzo Cavalcan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oledo 306 Palazzo Monac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oledo 256 Palazzo Berio (Già Barbaia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oledo 413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oledo 406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oledo 249/50 Libreria Treves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oledo 291/ Negozio Gay –Odin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oledo 126/ Edificio Della Banca Nazionale Del Lavor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oledo 177/ Edificio Sede Centrale Del Banco Di Napo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oma Gioacchino 18/ Villa Loreley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 xml:space="preserve">Via Tommasi Salvatore 22 Portale In Piperno Con Soprostante Stemma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 xml:space="preserve">Via Tommasi Salvatore 12 Portale In Piperno Intagliato Stemma -Bust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ommasi Salvatore 65 Palazzo Solimen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ommasi Salvatore 19 Palazzo – Ritiro Arcangelo Gabriel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ondo Di Capodimonte 34 Istituto S. Giusepp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orre Di Franco Torre Di Franc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co Tre Re A Toledo 13/ Santuario S. Maria Francesca Delle Cinque Piagh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ribunali 362 Palazzo Spinel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 xml:space="preserve">Via Tribunali 169/ Facciata – Portale Stemma Archi Colonne Scala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ribunali 175/ Facciata Balconi – Finestre- Portale- Balaustr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ribunali181/ Portale In Piperno Intaglia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ribunali 197/ Facciata Barocca Con Portale E Mensolo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ribunali 227/ Ospedale Della Pac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ribunali 231/ Portone Con Pilastri Iionici Archivolto – Stemm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 xml:space="preserve">Via Tribunali 264/ Portale Con Bugne In Piperno – Arco Con Pilastr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ribunali 276/ Arco Con Pilastro In Pipern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 xml:space="preserve">Via Tribunali 334/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ribunali336/ Portale Stemma    - Arch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ribunali 338 Parte Del Porticato E Magazzino N. Civ. 33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ribunali 339/ Palazzo Dell’imperator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 xml:space="preserve">Via Tribunali 340/ Portico E Magazzin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ribunali 342 Portico Corrisp. All’arcata E Magazzin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ribunali 346/ Portico E Magazzi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ribunali 368/ Edificio –Demoli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 xml:space="preserve">Piazza Tribunali    107/ Chiesa Dei Gerolomini – Art. 4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ribunali 253/ Palazzo Del Pio Monte Della Misericordi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ribunali (Ex Piazzetta Card. Sisto Riario Sforza) 159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iazza Trieste E Trento    48 Palazz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iazza Trieste E Trento    41 Caffè Gambrinus (Vedi Pret. 302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iazza Trieste E Trento    Area Di Rispetto Di Palazzo Real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 xml:space="preserve">Calata Trinità Maggiore    53 Palazzo Pignatelli – De Gas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Tropeano 68/ Villa De Gragorio Di S.Elia – Delizia Di Sannic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Corso Umberto I 42/ Deificio Sede Centrale Dell’ubniversità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Corso Umberto I Chiesa S. Pietro Ad Aram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Vela G.B. 23 Dipend.E Parto Villa Spinelli Di Scalea – Vv.Vv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co Venti Dei    18 Edificio Sec. Xvii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Vergini 25 Palazzo Moles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Vergini 19/ Palazzo Dello Spagnuol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Vicaria Vecchia 24 Stemmi E Bassorielivi - Demoli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Parzi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 xml:space="preserve">Piazza Vico Gian Battista 44/ Edificio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Villa Comunale Stazione Zoologica – Aquarium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Corso Vittorio Emanuele Chiesa Del Cenacolo – Art. 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Corso Vittorio Emanuele 334/ Complesso S. Lucia Al Mont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Corso Vittorio Emanuele 166/ Castello Aselmeyer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Corso Vittorio Emanuele Stazione Ff.Ss. Mergellin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Corso Vittorio Emanuele (P.Za Cariati) 580/581 Palazzo Cariati (Istituto Pontano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 xml:space="preserve">Via Vittorio Emanuele Ii Area Di Rispetto Di Palazzo Reale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Via Volpicelli 310/ Villa Santa’ann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rankfurtGothic" w:hAnsi="FrankfurtGothic"/>
              </w:rPr>
              <w:t>Vico Volpicelli A Santa Chiara 20 Palazzo Art. 2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FrankfurtGothic" w:hAnsi="FrankfurtGothic"/>
              </w:rPr>
              <w:t>Totale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1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furt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8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8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upperLetter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FrankfurtGothic" w:hAnsi="FrankfurtGothic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</w:pPr>
    <w:rPr>
      <w:rFonts w:ascii="FrankfurtGothic" w:hAnsi="FrankfurtGothic"/>
      <w:b/>
      <w:sz w:val="52"/>
    </w:rPr>
  </w:style>
  <w:style w:type="paragraph" w:styleId="Heading3">
    <w:name w:val="Heading 3"/>
    <w:basedOn w:val="Normal"/>
    <w:next w:val="Normal"/>
    <w:qFormat/>
    <w:pPr>
      <w:keepNext w:val="true"/>
    </w:pPr>
    <w:rPr>
      <w:rFonts w:ascii="FrankfurtGothic" w:hAnsi="FrankfurtGothic"/>
      <w:b/>
    </w:rPr>
  </w:style>
  <w:style w:type="paragraph" w:styleId="Heading4">
    <w:name w:val="Heading 4"/>
    <w:basedOn w:val="Normal"/>
    <w:next w:val="Normal"/>
    <w:qFormat/>
    <w:pPr>
      <w:keepNext w:val="true"/>
      <w:jc w:val="both"/>
    </w:pPr>
    <w:rPr>
      <w:rFonts w:ascii="FrankfurtGothic" w:hAnsi="FrankfurtGothic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rankfurtGothic" w:hAnsi="Frankfurt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9</Words>
  <Characters>39963</Characters>
  <CharactersWithSpaces>32542</CharactersWithSpaces>
  <Company>Factor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15:01:00Z</dcterms:created>
  <dc:creator>Puiatti</dc:creator>
  <dc:description/>
  <dc:language>en-US</dc:language>
  <cp:lastModifiedBy/>
  <cp:lastPrinted>1999-04-09T18:57:00Z</cp:lastPrinted>
  <dcterms:modified xsi:type="dcterms:W3CDTF">1999-04-09T18:58:00Z</dcterms:modified>
  <cp:revision>4</cp:revision>
  <dc:subject/>
  <dc:title>ELENCO DI EDIFICI VINCOLATI NEL COMUNE DI NAPO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SCOP250</vt:lpwstr>
  </property>
</Properties>
</file>